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68900</wp:posOffset>
            </wp:positionH>
            <wp:positionV relativeFrom="paragraph">
              <wp:posOffset>-571500</wp:posOffset>
            </wp:positionV>
            <wp:extent cx="1435735" cy="1435735"/>
            <wp:effectExtent l="0" t="0" r="0" b="0"/>
            <wp:wrapTight wrapText="bothSides">
              <wp:wrapPolygon edited="0">
                <wp:start x="9625" y="1201"/>
                <wp:lineTo x="8803" y="1263"/>
                <wp:lineTo x="6268" y="2025"/>
                <wp:lineTo x="6016" y="2342"/>
                <wp:lineTo x="4684" y="3164"/>
                <wp:lineTo x="3545" y="4242"/>
                <wp:lineTo x="2784" y="5254"/>
                <wp:lineTo x="2151" y="6267"/>
                <wp:lineTo x="1707" y="7281"/>
                <wp:lineTo x="1390" y="8295"/>
                <wp:lineTo x="1138" y="9309"/>
                <wp:lineTo x="1073" y="11336"/>
                <wp:lineTo x="1390" y="13361"/>
                <wp:lineTo x="2215" y="15389"/>
                <wp:lineTo x="2846" y="16403"/>
                <wp:lineTo x="3671" y="17417"/>
                <wp:lineTo x="4812" y="18431"/>
                <wp:lineTo x="6522" y="19444"/>
                <wp:lineTo x="6585" y="19632"/>
                <wp:lineTo x="9246" y="20331"/>
                <wp:lineTo x="9878" y="20331"/>
                <wp:lineTo x="11652" y="20331"/>
                <wp:lineTo x="12287" y="20331"/>
                <wp:lineTo x="14883" y="19632"/>
                <wp:lineTo x="14946" y="19444"/>
                <wp:lineTo x="16656" y="18431"/>
                <wp:lineTo x="17796" y="17417"/>
                <wp:lineTo x="18684" y="16403"/>
                <wp:lineTo x="19317" y="15389"/>
                <wp:lineTo x="19761" y="14377"/>
                <wp:lineTo x="20078" y="13361"/>
                <wp:lineTo x="20330" y="12350"/>
                <wp:lineTo x="20392" y="10322"/>
                <wp:lineTo x="20140" y="8295"/>
                <wp:lineTo x="19317" y="6267"/>
                <wp:lineTo x="18684" y="5254"/>
                <wp:lineTo x="17861" y="4242"/>
                <wp:lineTo x="16783" y="3164"/>
                <wp:lineTo x="15517" y="2342"/>
                <wp:lineTo x="15200" y="2025"/>
                <wp:lineTo x="12667" y="1263"/>
                <wp:lineTo x="11843" y="1201"/>
                <wp:lineTo x="9625" y="12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Mając do dyspozycji cyfry </w:t>
      </w:r>
      <w:r>
        <w:rPr>
          <w:rFonts w:eastAsia="Times New Roman" w:cs="Cambria" w:ascii="Cambria" w:hAnsi="Cambria"/>
          <w:color w:val="FF6600"/>
          <w:kern w:val="2"/>
          <w:sz w:val="36"/>
          <w:szCs w:val="36"/>
          <w:lang w:eastAsia="pl-PL"/>
        </w:rPr>
        <w:t>1, 2, 3, 4, 5, 6, 7, 8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 uzupełnij kwadrat w taki sposób, aby sumy trzech cyfr na bokach kwadratu były równe </w:t>
      </w:r>
      <w:r>
        <w:rPr>
          <w:rFonts w:eastAsia="Times New Roman" w:cs="Cambria" w:ascii="Cambria" w:hAnsi="Cambria"/>
          <w:b/>
          <w:color w:val="FF6600"/>
          <w:kern w:val="2"/>
          <w:sz w:val="36"/>
          <w:szCs w:val="36"/>
          <w:lang w:eastAsia="pl-PL"/>
        </w:rPr>
        <w:t>12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</w:tblGrid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3CC3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1296" w:hRule="atLeast"/>
        </w:trPr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155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oda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oda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10:00Z</dcterms:created>
  <dc:creator>Ania</dc:creator>
  <dc:description/>
  <cp:keywords>Składnik suma przemienność dodawania łączność dodawania</cp:keywords>
  <dc:language>en-US</dc:language>
  <cp:lastModifiedBy>Ania</cp:lastModifiedBy>
  <dcterms:modified xsi:type="dcterms:W3CDTF">2013-08-26T11:49:00Z</dcterms:modified>
  <cp:revision>3</cp:revision>
  <dc:subject>Liczby i cyfry. Klasa 4</dc:subject>
  <dc:title>Zadanie:</dc:title>
</cp:coreProperties>
</file>